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APPROVED MAKES OF EQUIPMENT ( Electricals )UNLESS OTHERWISE SPECIFIED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5040" w:leader="none"/>
        </w:tabs>
        <w:ind w:left="0" w:hanging="0"/>
        <w:rPr>
          <w:b/>
          <w:b/>
        </w:rPr>
      </w:pPr>
      <w:r>
        <w:rPr>
          <w:b/>
        </w:rPr>
        <w:t>S.NO</w:t>
        <w:tab/>
        <w:t>DESCRIPTION</w:t>
        <w:tab/>
        <w:t>M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LT Panels </w:t>
        <w:tab/>
        <w:t>CPRI type test passed vendor subject to approval by consultant and owner</w:t>
      </w:r>
    </w:p>
    <w:p>
      <w:pPr>
        <w:pStyle w:val="Normal"/>
        <w:tabs>
          <w:tab w:val="left" w:pos="720" w:leader="none"/>
        </w:tabs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B Distribution Boards</w:t>
        <w:tab/>
        <w:t>Schneider electric/ L&amp;T/Legrand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 Circuit Breakers</w:t>
        <w:tab/>
        <w:t>L&amp;T/Schneider electric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lded case Circuit Breaker</w:t>
        <w:tab/>
        <w:t xml:space="preserve">L&amp;T /Schneider electric     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ature Circuit Breaker</w:t>
        <w:tab/>
        <w:t>Legrand / Schneider electric/ L&amp;T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ctors and starters</w:t>
        <w:tab/>
        <w:t xml:space="preserve">L&amp;T/Schneider electric  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ge over switches</w:t>
        <w:tab/>
        <w:t>HPL/L&amp;T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tage Transformer</w:t>
        <w:tab/>
        <w:t>AE/Kappa or subject to approval by consultant and owner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ent Transformer</w:t>
        <w:tab/>
        <w:t>AE/Kappa. or subject to approval by consultant and owner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.C.C.B.</w:t>
        <w:tab/>
        <w:t>Legrand / Schneider electric/ L&amp;T</w:t>
      </w:r>
    </w:p>
    <w:p>
      <w:pPr>
        <w:pStyle w:val="Normal"/>
        <w:ind w:left="5040"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rs</w:t>
        <w:tab/>
        <w:t xml:space="preserve">L&amp;T /Schneider electric      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sh Buttons</w:t>
        <w:tab/>
        <w:t>L&amp;T /Schneider electric or subject to approval by consultant and owner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ting lamps</w:t>
        <w:tab/>
        <w:t>L&amp;T /Schneider electric /  or subject to approval by consultant and owner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ses and fuse bases</w:t>
        <w:tab/>
        <w:t xml:space="preserve">L&amp;T /Schneider electric   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ital Meters</w:t>
        <w:tab/>
        <w:t>Conzerv/L&amp;T/AE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/>
      </w:pPr>
      <w:r>
        <w:rPr>
          <w:rFonts w:cs="Times New Roman" w:ascii="Times New Roman" w:hAnsi="Times New Roman"/>
          <w:sz w:val="24"/>
        </w:rPr>
        <w:t>Selector switches and rotary switches</w:t>
        <w:tab/>
        <w:t>L&amp;T/Kaycee.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ting Instruments</w:t>
        <w:tab/>
        <w:t>Conserve/L&amp;T/AE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als</w:t>
        <w:tab/>
        <w:t>Elmex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VC FRLS insulated copper wires</w:t>
        <w:tab/>
        <w:t>Polycab/Havells/RR KABEL – Premium topmost quality of wires of these brands must be used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mping type lugs</w:t>
        <w:tab/>
        <w:t>Dowells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ble Glands</w:t>
        <w:tab/>
        <w:t>Dowells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VC rigid conduits</w:t>
        <w:tab/>
        <w:t>BEC/AKG/Atul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S Conduits (ISI Mark)</w:t>
        <w:tab/>
        <w:t>BEC/AKG/Atul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ular Switches, Sockets, Plugs etc.</w:t>
        <w:tab/>
        <w:t>HAVELLS SIGNIA OR PRE APPROVED EQUIVALENT IN LEGRAND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ustrial sockets in sheet steel enclosure</w:t>
        <w:tab/>
        <w:t xml:space="preserve">L&amp;T /Schneider electric / Legrand / Havells     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ght Fitting  </w:t>
        <w:tab/>
        <w:t>Philips , Havells – Premium Lights to be used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iling fans/Exhaust Fans</w:t>
        <w:tab/>
        <w:t>CGL/alstom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ys</w:t>
        <w:tab/>
        <w:t>Areva/Easun &amp; Reyrolle/L&amp;T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/>
      </w:pPr>
      <w:r>
        <w:rPr>
          <w:rFonts w:cs="Times New Roman" w:ascii="Times New Roman" w:hAnsi="Times New Roman"/>
          <w:sz w:val="24"/>
        </w:rPr>
        <w:t>HT/LT Cables</w:t>
        <w:tab/>
        <w:t>Polycab/Havells/RR KABEL - Premium topmost quality of wires of these brands must be used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acitors</w:t>
        <w:tab/>
        <w:t>Epcos / L&amp;T/Schneider electric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ble Trays / Raceways</w:t>
        <w:tab/>
        <w:t xml:space="preserve">As / approved samples 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tery</w:t>
        <w:tab/>
        <w:t>Exide/Standard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tery charger</w:t>
        <w:tab/>
        <w:t>Volstat/AE/Mahamai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/>
      </w:pPr>
      <w:r>
        <w:rPr>
          <w:rFonts w:cs="Times New Roman" w:ascii="Times New Roman" w:hAnsi="Times New Roman"/>
          <w:sz w:val="24"/>
        </w:rPr>
        <w:t>Telephone Wires/cables</w:t>
        <w:tab/>
        <w:t>Polycab / Havells</w:t>
      </w:r>
    </w:p>
    <w:p>
      <w:pPr>
        <w:pStyle w:val="Normal"/>
        <w:ind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Cables / accessories</w:t>
        <w:tab/>
        <w:t xml:space="preserve">D-Link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e alarm system                                            Daksh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CTV                                                             Daksh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5040" w:right="36" w:hanging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o Door Phone                                          Fermax/Alba/Zaicon/Honey well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ind w:left="5040" w:right="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36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584" w:right="1440" w:gutter="0" w:header="0" w:top="1440" w:footer="864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9270" w:leader="none"/>
      </w:tabs>
      <w:rPr/>
    </w:pPr>
    <w:r>
      <w:rPr>
        <w:rFonts w:eastAsia="Arial" w:cs="Arial" w:ascii="Arial" w:hAnsi="Arial"/>
        <w:sz w:val="22"/>
      </w:rPr>
      <w:t xml:space="preserve"> </w:t>
    </w:r>
    <w:r>
      <w:rPr/>
      <w:tab/>
    </w:r>
  </w:p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9270" w:leader="none"/>
      </w:tabs>
      <w:rPr>
        <w:rStyle w:val="PageNumber"/>
        <w:sz w:val="24"/>
      </w:rPr>
    </w:pPr>
    <w:r>
      <w:rPr/>
    </w:r>
  </w:p>
  <w:p>
    <w:pPr>
      <w:pStyle w:val="Footer"/>
      <w:rPr>
        <w:rStyle w:val="PageNumber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4320" w:leader="none"/>
      </w:tabs>
      <w:ind w:left="720" w:hanging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tabs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720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Times New Roman" w:hAnsi="Times New Roman" w:cs="Times New Roman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0" w:leader="none"/>
      </w:tabs>
      <w:ind w:left="-18" w:firstLine="18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ind w:left="720" w:right="36" w:hanging="72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ind w:left="1440" w:right="47" w:hanging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  <w:tab w:val="left" w:pos="4500" w:leader="none"/>
      </w:tabs>
      <w:ind w:left="4500" w:hanging="378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  <w:sz w:val="18"/>
    </w:rPr>
  </w:style>
  <w:style w:type="paragraph" w:styleId="CommentText">
    <w:name w:val="Comment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24:00Z</dcterms:created>
  <dc:creator>home</dc:creator>
  <dc:description/>
  <cp:keywords/>
  <dc:language>en-US</dc:language>
  <cp:lastModifiedBy>shrisaivm@gmail.com</cp:lastModifiedBy>
  <cp:lastPrinted>2016-01-07T16:16:00Z</cp:lastPrinted>
  <dcterms:modified xsi:type="dcterms:W3CDTF">2024-09-10T00:24:00Z</dcterms:modified>
  <cp:revision>2</cp:revision>
  <dc:subject/>
  <dc:title> </dc:title>
</cp:coreProperties>
</file>