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st of furniture/fixtures kept at site / Bank’s building at N 102, GK-1 will be removed before handing over of site. :</w:t>
      </w:r>
    </w:p>
    <w:tbl>
      <w:tblPr>
        <w:tblW w:w="5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80"/>
        <w:gridCol w:w="2220"/>
      </w:tblGrid>
      <w:tr>
        <w:trPr>
          <w:trHeight w:val="2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NAME OF ITE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FOR OPEN AUCTION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HAIRS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IDE TABL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TABLE 3X1.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URTAINS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OFFEE TABL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ENTRE TABL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ARPE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ETT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IDE RACK SIZE 2X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WALL CLOCK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TV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PLIT AC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TABLISE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EILING FAN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JHALLAR LIGH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HANGLIGHT LIGH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DECORATIVE LIGH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MODULAR KITCHEN  F/F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1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MICROWAVE OVEN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RO AQUAGURAD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GEYSE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EXHAUST FAN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TUBE LIGHT/BULB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PHONE WITH WIFI ROUTE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IRON STAND WITH IRON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WOODEN ALMIRAH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WALL FAN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DINING TABLE WITH 8 CHAIRS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 SET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2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BLOWE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 xml:space="preserve">30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SHOE POLISH MACHIN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3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PAINTINGS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3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WATER MOTO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3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CENTRE TABL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3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en-IN"/>
              </w:rPr>
              <w:t>Wall Mirror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kern w:val="0"/>
                <w:lang w:eastAsia="en-IN"/>
              </w:rPr>
            </w:pPr>
            <w:r>
              <w:rPr>
                <w:rFonts w:eastAsia="Times New Roman" w:cs="Calibri"/>
                <w:kern w:val="0"/>
                <w:lang w:eastAsia="en-IN"/>
              </w:rPr>
              <w:t>5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;Courier New"/>
      <w:color w:val="auto"/>
      <w:kern w:val="2"/>
      <w:sz w:val="22"/>
      <w:szCs w:val="22"/>
      <w:lang w:val="en-IN" w:bidi="ar-SA" w:eastAsia="zh-CN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Times New Roman" w:cs="Times New Roman"/>
      <w:color w:val="5A5A5A"/>
      <w:sz w:val="21"/>
      <w:szCs w:val="21"/>
      <w:lang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IN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lainText">
    <w:name w:val="Plain Text"/>
    <w:basedOn w:val="Standard"/>
    <w:qFormat/>
    <w:pPr>
      <w:spacing w:lineRule="auto" w:line="240" w:before="0" w:after="0"/>
      <w:ind w:left="2160" w:right="0" w:hanging="0"/>
    </w:pPr>
    <w:rPr>
      <w:rFonts w:ascii="Consolas" w:hAnsi="Consolas" w:eastAsia="Times New Roman" w:cs="Times New Roman"/>
      <w:color w:val="5A5A5A"/>
      <w:sz w:val="21"/>
      <w:szCs w:val="21"/>
      <w:lang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IN" w:bidi="ar-SA" w:eastAsia="zh-CN"/>
    </w:rPr>
  </w:style>
  <w:style w:type="paragraph" w:styleId="BalloonText">
    <w:name w:val="Balloon Text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3:00Z</dcterms:created>
  <dc:creator>Amit Puraniya</dc:creator>
  <dc:description/>
  <cp:keywords/>
  <dc:language>en-US</dc:language>
  <cp:lastModifiedBy>VISHWESH MISHRA</cp:lastModifiedBy>
  <cp:lastPrinted>2024-09-04T13:36:00Z</cp:lastPrinted>
  <dcterms:modified xsi:type="dcterms:W3CDTF">2024-09-10T11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